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9.01.17) 03-06.61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агино    -    Кызыл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2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27 км.</w:t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963"/>
        <w:gridCol w:w="5103"/>
      </w:tblGrid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03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«Центральная» п. Курагин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расноярский край, Курагинский район, п. Курагино, ул. Трактовая, д. 24</w:t>
            </w:r>
          </w:p>
        </w:tc>
      </w:tr>
      <w:tr>
        <w:trPr>
          <w:trHeight w:val="55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01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Минусинс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расноярский край, г. Минусинск, ул. Красных Партизан, д. 120А</w:t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01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Абака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ублика Хакасия, г. Абакан, ул. Тараса Шевченко, 62 стр. 1</w:t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01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Минусинс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расноярский край, г. Минусинск, ул. Красных Партизан, д. 120А</w:t>
            </w:r>
          </w:p>
        </w:tc>
      </w:tr>
      <w:tr>
        <w:trPr>
          <w:trHeight w:val="55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02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вокзал г. Шушенско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расноярский край, Шушенский район, п.г.т. Шушенское, ул. Первомайская, д. 44</w:t>
            </w:r>
          </w:p>
        </w:tc>
      </w:tr>
      <w:tr>
        <w:trPr>
          <w:trHeight w:val="55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02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с. Ермаковско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расноярский край, Ермаковский район, с. Ермаковское, ул. Энгельса, д. 19</w:t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003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ассовый пункт г. Тура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ублика Тыва, г. Туран, ул. Дружбы, д. 75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00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Ую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Уюк а/д Р254»Енисей» 739км.+690 м. (справа)</w:t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00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Кызы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ублика Тыва, г. Кызыл, ул. Кочетова, 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963"/>
        <w:gridCol w:w="5103"/>
      </w:tblGrid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Курагино</w:t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артизан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Курагино</w:t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мобильная дорога «Саяны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Мурино</w:t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«Саяны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Кочергино</w:t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«Саяны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Шошино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«Саяны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Большая Иня</w:t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«Саяны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«Енисей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инусинск</w:t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кворц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инусинск</w:t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. Партиза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инусинск</w:t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инусинск</w:t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Абакан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инусинск</w:t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«Енисей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Абакан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бакан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бакан</w:t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Щетинк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бакан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. Ле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бакан</w:t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бакан</w:t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бакан</w:t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Абакан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бакан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«Енисей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Абакан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инусинск</w:t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. Партиза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инусинск</w:t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ольшевист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инусинск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«Енисей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Казанцево</w:t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«Енисей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Шушенское</w:t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«Енисей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. Партиза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Ермаковское</w:t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Ермаковское</w:t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Ермаковское</w:t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8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«Енисей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Григорьевка</w:t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4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«Енисей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Танзыбей</w:t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4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«Енисей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Арадан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«Енисей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ран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4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«Енисей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Уюк</w:t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48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«Енисей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чет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ублика Тыва, г. Кызыл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963"/>
        <w:gridCol w:w="5103"/>
      </w:tblGrid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1843"/>
        <w:gridCol w:w="1842"/>
        <w:gridCol w:w="1986"/>
        <w:gridCol w:w="2125"/>
      </w:tblGrid>
      <w:tr>
        <w:trPr>
          <w:trHeight w:val="32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4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49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 Евро 4</w:t>
            </w:r>
          </w:p>
        </w:tc>
      </w:tr>
      <w:tr>
        <w:trPr>
          <w:trHeight w:val="31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09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 Евро 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10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11"/>
                <w:rFonts w:eastAsia="Times New Roman"/>
                <w:sz w:val="24"/>
                <w:szCs w:val="24"/>
                <w:lang w:val="en-US" w:eastAsia="ru-RU" w:bidi="ar-SA"/>
              </w:rPr>
              <w:t>N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остановочного пункта из реестр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835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56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0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16-20;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06-50;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-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-05; 06-35; 08-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17-25;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08-02;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-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-24; 08-01; 09-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18-10;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09-00;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-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-00; 8-50; 10-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4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19-05; 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09-35; 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1-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9-00; 09-30; 11-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0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20-20;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10-48;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-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-12; 10-43; 12-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21-10;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11-38;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-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-04; 11-33; 13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01-35;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16-12;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-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1-33; 16-10; 16-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01-50;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16-26;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-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1-48; 16-24; 16-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3-01; 17-36; 18-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35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11"/>
                <w:rFonts w:eastAsia="Times New Roman"/>
                <w:sz w:val="24"/>
                <w:szCs w:val="24"/>
                <w:lang w:val="en-US" w:eastAsia="ru-RU" w:bidi="ar-SA"/>
              </w:rPr>
              <w:t>N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остановочного пункта из реестр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900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57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08-55;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22-00;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-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-40; 21-45; 23-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10-04;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23-12;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0-4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-03; 23-11; 00-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10-16;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23-26;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1-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-15; 23-25; 00-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14-38;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03-07;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4-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-33; 03-06; 03-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0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15-27;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04-05;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4-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-22; 04-04; 04-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16-35;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05-05;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5-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-30; 05-04; 05-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17-30;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05-40;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-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-20; 05-35; 06-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18-10;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06-30;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7-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-05; 06-25; 07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0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-27; 07-50; 08-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0</Words>
  <Characters>5754</Characters>
  <CharactersWithSpaces>4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3:42:00Z</dcterms:created>
  <dc:creator/>
  <dc:description/>
  <dc:language>en-US</dc:language>
  <cp:lastModifiedBy/>
  <dcterms:modified xsi:type="dcterms:W3CDTF">2018-03-22T13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